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02.2021 г. № 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корректировке объемов предоставления медицинской помощи на 2021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  Утвердить корректировку объемов предоставления медицинской помощи на 2021 год по видам и условиям предоставления медицинской помощи в разрезе медицинских организаций согласно Приложению 19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9 к протоколу от 11.02.2021 г. № 4 – Корректировка объемов предоставления медицинской помощи на 2021 г.»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Утвердить объемы предоставления медицинской помощи между страховыми медицинскими организациями согласно Приложению 20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20 к протоколу от 11.02.2021 г. № 4 – Свод финобеспечения по СМО на 2021 г.»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объемов и финансового обеспечения медицинской помощи по медицинским организациям в разрезе страховых медицинских организаций на 2021 год согласно Приложению 21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21 к протоколу от 11.02.2021 г. № 4 – Финансовое обеспечение МО на 2021 г.»).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4:00Z</dcterms:created>
  <dc:creator>f000102</dc:creator>
  <dc:description/>
  <cp:keywords/>
  <dc:language>en-US</dc:language>
  <cp:lastModifiedBy>M A. M</cp:lastModifiedBy>
  <cp:lastPrinted>2020-01-06T16:32:00Z</cp:lastPrinted>
  <dcterms:modified xsi:type="dcterms:W3CDTF">2021-02-15T12:07:00Z</dcterms:modified>
  <cp:revision>1508</cp:revision>
  <dc:subject/>
  <dc:title>Протокол</dc:title>
</cp:coreProperties>
</file>